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300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l-SI"/>
        </w:rPr>
        <w:t xml:space="preserve"> 28. децембар 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prore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prored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prored"/>
        <w:jc w:val="both"/>
        <w:rPr/>
      </w:pPr>
      <w:r>
        <w:rPr>
          <w:sz w:val="21"/>
          <w:szCs w:val="21"/>
        </w:rPr>
        <w:tab/>
        <w:t xml:space="preserve">Градско веће, на основу члана 69. став 1. тачка 9. Закона о јавним предузећима ( ''Службени гласник РС'', број 15/16), члана  25. и члана 36. став 1. тачка 2.  у вези члана 35. став 1. тачка 13. Одлуке о оснивању Јавног комуналног предузећа ''Зеленило'''( ''Службени лист Крагујевца'', број 30/16-пречишћен текст), на седници одржаној 28. децембра 2018.године, доноси </w:t>
      </w:r>
    </w:p>
    <w:p>
      <w:pPr>
        <w:pStyle w:val="Normalprored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</w:rPr>
        <w:t xml:space="preserve">О Д Л У К У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 xml:space="preserve"> Даје се сагласност  на   Одлуку Надзорног одбора ЈКП ''Зеленило'',  број 2946  од  27.12.2018.године о  задужењу </w:t>
      </w:r>
      <w:r>
        <w:rPr>
          <w:rFonts w:cs="Arial" w:ascii="Arial" w:hAnsi="Arial"/>
          <w:bCs/>
          <w:sz w:val="21"/>
          <w:szCs w:val="21"/>
        </w:rPr>
        <w:t>– краткорочној позајмици  новчаних средстава од ЈКП Шумадија Крагујевац</w:t>
      </w:r>
      <w:r>
        <w:rPr>
          <w:rFonts w:cs="Arial" w:ascii="Arial" w:hAnsi="Arial"/>
          <w:sz w:val="21"/>
          <w:szCs w:val="21"/>
        </w:rPr>
        <w:t xml:space="preserve">, у висини од 5.300.000,00 динара и роком враћања 31.12.2018.године.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1"/>
          <w:szCs w:val="21"/>
        </w:rPr>
        <w:t xml:space="preserve">О  б р а з л о ж е њ е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>Правни основ за доношење ове одлуке садржан је у одредбама члана  69. став 1. тачка 9. Закона о јавним предузећима ( ''Службени гласник РС'', број 15/16), 25. члана 36. став 1. тачка 2. у вези члана 35. став 1. тачка 13. Одлуке о оснивању Јавног комуналног предузећа ''Зеленило''( ''Службени лист Крагујевца'', број 30/16-пречишћен текст), којима је  прописано да ради обезбеђивања заштите општег интереса,  одлуку о задужењу Предузећа доноси Надзорни одбор уз сагласност  Градског већа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ЈКП ''Зеленило'' Крагујевац доставило је Градском већу захтев, број 2948 од 28.12.2018.године са   Одлуком Надзорног одбора , број 2946 од 27.12.2018.године , ради давања сагласности на задужење, односно позајмицу новчаних средстава од ЈКП Шумадија Крагујевац , у износу од 5.300.000,00 динара . Разлог позајмице  је </w:t>
      </w:r>
      <w:r>
        <w:rPr>
          <w:rFonts w:cs="Arial" w:ascii="Arial" w:hAnsi="Arial"/>
          <w:bCs/>
          <w:sz w:val="22"/>
          <w:szCs w:val="22"/>
        </w:rPr>
        <w:t xml:space="preserve"> исплата стимулативних отпремнина запосленима 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ЈКП'' Зеленило'' ће позајмљена средства вратити  ЈКП Шумадија Крагујевац до 31.12.2018.године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Доношење ове одлуке не захтева исплату средстава из буџета Града.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 xml:space="preserve">Радомир Николи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05:00Z</dcterms:created>
  <dc:creator>Gradsko GV. Vece 05</dc:creator>
  <dc:description/>
  <cp:keywords/>
  <dc:language>en-US</dc:language>
  <cp:lastModifiedBy>hhhggrreeww</cp:lastModifiedBy>
  <dcterms:modified xsi:type="dcterms:W3CDTF">2018-12-28T13:28:00Z</dcterms:modified>
  <cp:revision>11</cp:revision>
  <dc:subject/>
  <dc:title/>
</cp:coreProperties>
</file>